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1318403333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950538751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481258901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